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czarowany świat kolorów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auka poprzez zabawę, utrwalenie nazw narzędzi programu graficzneg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contextualSpacing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Rozwiązania do rebusó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Krzy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Teks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Aerograf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Gumka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6477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3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5.1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3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KOMPUTEROWA: ZACZAROWANY ŚWIAT KOLOR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07:00Z</dcterms:created>
  <dc:creator>EUROFORUM</dc:creator>
  <dc:description/>
  <dc:language>en-US</dc:language>
  <cp:lastModifiedBy>Euro</cp:lastModifiedBy>
  <dcterms:modified xsi:type="dcterms:W3CDTF">2015-09-08T10:07:00Z</dcterms:modified>
  <cp:revision>2</cp:revision>
  <dc:subject/>
  <dc:title/>
</cp:coreProperties>
</file>